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371600" cy="1371600"/>
            <wp:effectExtent l="0" t="0" r="0" b="0"/>
            <wp:wrapTight wrapText="bothSides">
              <wp:wrapPolygon edited="0">
                <wp:start x="9717" y="1886"/>
                <wp:lineTo x="8275" y="2787"/>
                <wp:lineTo x="6028" y="4766"/>
                <wp:lineTo x="5395" y="5128"/>
                <wp:lineTo x="4046" y="6118"/>
                <wp:lineTo x="3417" y="7015"/>
                <wp:lineTo x="2878" y="7648"/>
                <wp:lineTo x="2157" y="9088"/>
                <wp:lineTo x="1798" y="10528"/>
                <wp:lineTo x="1798" y="13408"/>
                <wp:lineTo x="2246" y="14848"/>
                <wp:lineTo x="2966" y="16288"/>
                <wp:lineTo x="2608" y="17728"/>
                <wp:lineTo x="2608" y="19168"/>
                <wp:lineTo x="2697" y="19618"/>
                <wp:lineTo x="5307" y="19886"/>
                <wp:lineTo x="9177" y="19886"/>
                <wp:lineTo x="11337" y="19886"/>
                <wp:lineTo x="15296" y="19886"/>
                <wp:lineTo x="18268" y="19618"/>
                <wp:lineTo x="18176" y="19168"/>
                <wp:lineTo x="19256" y="18806"/>
                <wp:lineTo x="19437" y="18446"/>
                <wp:lineTo x="18716" y="17728"/>
                <wp:lineTo x="17728" y="16288"/>
                <wp:lineTo x="18357" y="14848"/>
                <wp:lineTo x="18716" y="13408"/>
                <wp:lineTo x="18896" y="11968"/>
                <wp:lineTo x="18808" y="10528"/>
                <wp:lineTo x="18357" y="9088"/>
                <wp:lineTo x="17728" y="7648"/>
                <wp:lineTo x="16645" y="6206"/>
                <wp:lineTo x="15296" y="5217"/>
                <wp:lineTo x="14578" y="4766"/>
                <wp:lineTo x="12508" y="2787"/>
                <wp:lineTo x="11067" y="1886"/>
                <wp:lineTo x="9717" y="18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44.05pt;width:331.25pt;height:143.95pt;mso-wrap-style:none;v-text-anchor:middle;mso-position-vertical:top" type="_x0000_t172">
            <v:path textpathok="t"/>
            <v:textpath on="t" fitshape="t" string="A Week In My Lif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activity you will be charting how you spend a typical week.  You will turn your chart into a graph and present it to the class.  I wonder if you will be surprised by how much time you spend on different activit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evelop a chart/grid that you can use to keep track of how you spend each day.  Make sure that your chart/grid is set up in a way that you can have an accurate picture of your entire day.  During the course of the day, or before bed, fill in your chart/grid to show how you spent the day.  Be sure to include the weeken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You may choose to take pictures of you doing some of your activities from the week so you can use them on your final post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At the end of the week total up how much time was spent on each activit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Create a large circle graph to share your final information with the class.  This will be made in class using Microsoft Excel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The circle graph and the chart/grid will be presented to the class.  Plan and construct a poster to present them on.  Make sure that the poster is well labeled, has your name on it, and is neatly develope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ictures of the different activities must be used to make your poster more colorful and interesting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Be sure to have a title at the top of the poster that names the activit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Charts/grids designed and brought to class - __________________</w:t>
      </w:r>
    </w:p>
    <w:p>
      <w:pPr>
        <w:pStyle w:val="Normal"/>
        <w:spacing w:lineRule="auto" w:line="480"/>
        <w:rPr/>
      </w:pPr>
      <w:r>
        <w:rPr/>
        <w:t>Charts/grids completed showing how a week in your life was spent - __________________</w:t>
      </w:r>
    </w:p>
    <w:p>
      <w:pPr>
        <w:pStyle w:val="Normal"/>
        <w:spacing w:lineRule="auto" w:line="480"/>
        <w:rPr/>
      </w:pPr>
      <w:r>
        <w:rPr/>
        <w:t>Posters completed and brought to class - __________________</w:t>
      </w:r>
    </w:p>
    <w:p>
      <w:pPr>
        <w:pStyle w:val="Normal"/>
        <w:rPr/>
      </w:pPr>
      <w:r>
        <w:rPr>
          <w:b/>
          <w:bCs/>
        </w:rPr>
        <w:t>Note to parents:</w:t>
      </w:r>
      <w:r>
        <w:rPr/>
        <w:t xml:space="preserve">  The creation of the graph will be done in class.   The final poster will be completed at home.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55:00Z</dcterms:created>
  <dc:creator>btrumbull</dc:creator>
  <dc:description/>
  <cp:keywords/>
  <dc:language>en-US</dc:language>
  <cp:lastModifiedBy>Yellow Springs Exempted Village School District</cp:lastModifiedBy>
  <dcterms:modified xsi:type="dcterms:W3CDTF">2011-10-09T23:20:00Z</dcterms:modified>
  <cp:revision>3</cp:revision>
  <dc:subject/>
  <dc:title> </dc:title>
</cp:coreProperties>
</file>